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CJA DOTYCZĄCA </w:t>
        <w:br/>
        <w:t>BEZPIECZEŃSTWA I OCHRONY ZDROWIA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0" w:hanging="0"/>
        <w:rPr/>
      </w:pPr>
      <w:r>
        <w:rPr>
          <w:szCs w:val="20"/>
        </w:rPr>
        <w:t xml:space="preserve">INWESTOR:                                                                                  GMINA SZCZUCZYN  </w:t>
      </w:r>
    </w:p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ab/>
        <w:tab/>
        <w:tab/>
        <w:tab/>
        <w:tab/>
        <w:tab/>
        <w:tab/>
        <w:tab/>
        <w:t>19-230 SZCZUCZYN, PLAC 1000 –LECIA 23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99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IEKT:   </w:t>
        <w:tab/>
        <w:tab/>
        <w:t xml:space="preserve">PRZEBUDOWA KOTŁOWNI WIELOBRANŻOWEGO PRZEDSIĘBIORSTWA KOMUNALNEGO. 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 INWESTYCJI:                                       </w:t>
        <w:tab/>
        <w:tab/>
        <w:t>SZCZUCZYN ul. SIENKIEWICZA, Dz.nr. 969/34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OJEKTANT :                                                                                        mgr inż. Arnold Sobol</w:t>
      </w:r>
    </w:p>
    <w:p>
      <w:pPr>
        <w:pStyle w:val="Normal"/>
        <w:ind w:lef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</w:t>
      </w:r>
    </w:p>
    <w:p>
      <w:pPr>
        <w:pStyle w:val="Normal"/>
        <w:ind w:lef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Ełk, 15 MAJ 20107 r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 ZAKRES ROBÓT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kres robót obejmuje budowę  zasieku na opał, wiaty stalowej – zadaszenia składu opału, przebudowę platformy na kominie oraz remont budynku kotłowni obejmujący także wymianę kotła wraz z fundamentem</w:t>
      </w:r>
    </w:p>
    <w:p>
      <w:pPr>
        <w:pStyle w:val="Normal"/>
        <w:widowControl/>
        <w:autoSpaceDE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Zakres robót obejmuj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roboty przygotowawcze i rozbiórkow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prace ziemne –wykopy wykonywane ręczni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roboty fundamentowe oraz budowlano montażowe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roboty remontow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roboty izolacyjn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roboty wykończeniow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0"/>
          <w:szCs w:val="20"/>
        </w:rPr>
      </w:pPr>
      <w:r>
        <w:rPr>
          <w:sz w:val="20"/>
          <w:szCs w:val="20"/>
        </w:rPr>
        <w:t>prace porządkowe budowy.</w:t>
      </w:r>
    </w:p>
    <w:p>
      <w:pPr>
        <w:pStyle w:val="Normal"/>
        <w:widowControl/>
        <w:autoSpaceDE w:val="true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OBIEKTY BUDOWLANE PODLEGAJĄCE ADAPTACJI LUB ROZBIÓRCE</w:t>
        <w:br/>
      </w:r>
      <w:r>
        <w:rPr>
          <w:sz w:val="20"/>
          <w:szCs w:val="20"/>
        </w:rPr>
        <w:t>Brak robót podlegających rozbiórce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1.1  KOLEJNOŚĆ WYKONYWANYCH ROBÓT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1. zagospodarowanie placu budowy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2. roboty rozbiórkowe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3. roboty ziemn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4. roboty fundamentow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5. roboty budowlano-montażow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6. roboty remontowe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7. roboty wykończeniow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8. maszyny i urządzenia techniczne użytkowane na placu budowy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. WYKAZ ISTNIEJĄCYCH OBIEKTÓW BUDOWLANYCH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Budynek kotłowni i hydroforni – jedno i dwukondygnacyjny, murowany, konstrukcja tradycyjna udoskonalon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Utwardzony plac składu opału, drogi wewnętrzne utwardzone, wiata stalowa oraz budynek mieszkalno - usługowy na działkach sąsiednich, Infrastruktura techniczna – sieci wod-kan, energet. nn i telekomunikacyjne </w:t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ELEMENTY ZAGOSPODAROWANIA TERENU, KTÓRE MOGĄ STRWORZYĆ ZAGROŻENIE  </w:t>
      </w:r>
    </w:p>
    <w:p>
      <w:pPr>
        <w:pStyle w:val="Normal"/>
        <w:ind w:left="0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BEZPIECZEŃSTWA I ZDROWIA LUDZI.</w:t>
      </w:r>
      <w:r>
        <w:rPr>
          <w:sz w:val="20"/>
          <w:szCs w:val="20"/>
        </w:rPr>
        <w:t xml:space="preserve">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linie napowietrzna i kablowe n.n., sieć wodociągowa i kanalizacyjna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uch środków transportowych  - część prac będzie  prowadzona podczas normalnego funkcjonowania ulicy.</w:t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. PRZEWIDYWANE ZAGROŻENIA WYSTĘPUJĄCE PODCZAS REALIZACJI ROBÓT  </w:t>
      </w:r>
    </w:p>
    <w:p>
      <w:pPr>
        <w:pStyle w:val="Normal"/>
        <w:ind w:left="0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BUDOWLANYCH.</w:t>
      </w:r>
    </w:p>
    <w:p>
      <w:pPr>
        <w:pStyle w:val="Normal"/>
        <w:ind w:left="0" w:hanging="0"/>
        <w:rPr/>
      </w:pPr>
      <w:r>
        <w:rPr>
          <w:sz w:val="20"/>
          <w:szCs w:val="20"/>
          <w:u w:val="single"/>
        </w:rPr>
        <w:t>4.12.Zagrożenia występujące przy wykonywaniu robót ziemnych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upadek pracownika lub osoby postronnej do wykopu (brak wygrodzenia wykopu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balustradami; brak przykrycia wykopu),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 zasypanie pracownika w wykopie (brak zabezpieczenia   ścian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kopu przed obsunięciem się; obciążenie klina naturalnego odłamu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gruntu urobkiem pochodzącym z wykopu)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trącenie pracownika lub osoby postronnej łyżką koparki przy wykonywaniu robót na placu   budowy lub w miejscu dostępnym dla osób postronnych (brak wygrodzenia strefy niebezpiecznej)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4.2.Roboty budowlano – montażowe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grożenia występujące przy wykonywaniu robót budowlano - montażowych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upadek pracownika z wysokości (brak zabezpieczenia obrysu stropu ; brak zabezpieczenia otworów   technologicznych w powierzchni stropu)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aruszenie konstrukcji budynku na skutek niewłaściwej organizacji robót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zygniecenie pracownika ciężkimi elementami konstrukcji podczas wykonywania prac montażowych</w:t>
      </w:r>
    </w:p>
    <w:p>
      <w:pPr>
        <w:pStyle w:val="Normal"/>
        <w:ind w:left="0" w:hanging="0"/>
        <w:rPr/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4.3. Roboty wykończeniow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grożenia występujące przy wykonywaniu robót wykończeniowych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upadek pracownika z wysokości (brak balustrad ochronnych przy podestach roboczych, rusztowania; brak stosowania sprzętu chroniącego przed upadkiem z wysokości przy wykonywaniu robót związanych z montażem lub demontażem rusztowania)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uderzenie spadającym przedmiotem osoby postronnej korzystającej z ciągu pieszego usytuowanego przy budowanym lub remontowanym obiekcie budowlanym (brak wygrodzenia strefy niebezpiecznej)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trucie oparami lub środkami chemicznymi stosowanymi przy impregnacji drewna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4.4. </w:t>
      </w:r>
      <w:r>
        <w:rPr>
          <w:sz w:val="20"/>
          <w:szCs w:val="20"/>
          <w:u w:val="single"/>
        </w:rPr>
        <w:t>Maszyny i urządzenia techniczne użytkowane na placu budowy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grożenia występujące przy wykonywaniu robót budowlanych przy użyciu maszyn i</w:t>
        <w:br/>
        <w:t>urządzeń technicznych;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chwycenie kończyny górnej lub kończyny dolnej przez napęd (brak pełnej osłony napędu)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trącenie pracownika lub osoby postronnej łyżką koparki przy wykonywaniu robót na placu    budowy lub w miejscu dostępnym dla osób postronnych (brak wygrodzenia strefy niebezpiecznej)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rażenie prądem elektrycznym (brak zabezpieczenia przewodów zasilających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urządzenia mechaniczne przed uszkodzeniami mechanicznymi).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INSTRUKTAŻ PRACOWNIKÓW PRZED PRZYSTĄPIENIEM DO REALIZACJI ROBÓT SZCZEGÓLNIE NIEBEZPIECZNYCH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 szkolenie pracowników w zakresie bhp,</w:t>
        <w:br/>
        <w:t>- zasady postępowania w przypadku wystąpienia zagrożenia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zasady bezpośredniego nadzoru nad pracami szczególnie niebezpiecznymi przez</w:t>
        <w:br/>
        <w:t>wyznaczone w tym celu osoby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zasady stosowania przez pracowników środków ochrony indywidualnej oraz odzieży</w:t>
        <w:br/>
        <w:t xml:space="preserve">   obuwia roboczego</w:t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. WSKAZANIE ŚRODKÓW TECHNICZNYCH I ORGANIZACYJNYCH ZAPOBIEGAJĄCYCH  </w:t>
      </w:r>
    </w:p>
    <w:p>
      <w:pPr>
        <w:pStyle w:val="Normal"/>
        <w:ind w:left="0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 xml:space="preserve">NIEBEZPIECZEŃSTWOM WYNIKAJĄCYM Z WYKONYWANIA ROBÓT BUDOWLANYCH W  </w:t>
      </w:r>
    </w:p>
    <w:p>
      <w:pPr>
        <w:pStyle w:val="Heading2"/>
        <w:ind w:left="0" w:hanging="0"/>
        <w:rPr/>
      </w:pPr>
      <w:r>
        <w:rPr>
          <w:rFonts w:eastAsia="Arial"/>
          <w:sz w:val="20"/>
          <w:szCs w:val="20"/>
          <w:u w:val="none"/>
        </w:rPr>
        <w:t xml:space="preserve">    </w:t>
      </w:r>
      <w:r>
        <w:rPr>
          <w:sz w:val="20"/>
          <w:szCs w:val="20"/>
        </w:rPr>
        <w:t>STREFACH SZCZEGÓLNEGO ZAGROŻENIA ZDROWIA LUB W ICH SĄSIEDZTWI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1. </w:t>
      </w:r>
      <w:r>
        <w:rPr>
          <w:sz w:val="20"/>
          <w:szCs w:val="20"/>
          <w:u w:val="single"/>
        </w:rPr>
        <w:t>Zagospodarowanie placu budowy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gospodarowanie terenu budowy należy wykonać przed rozpoczęciem robót budowlanych, co</w:t>
        <w:br/>
        <w:t>najmniej w zakresie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a)       ogrodzenia terenu i wyznaczenia stref niebezpiecznych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b)        wykonania dróg, wyjść i przejść dla pieszych,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c)        doprowadzenia energii elektrycznej oraz wody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)        odprowadzenia ścieków lub ich utylizacji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e)        urządzenia pomieszczeń higieniczno-sanitarnych i socjalnych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f)        zapewnienia oświetlenia naturalnego i sztucznego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g)       zapewnienia właściwej wentylacji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h)        zapewnienia łączności telefonicznej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i)        urządzenia składowisk materiałów i wyrobów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Teren budowy lub robót powinien być w miarę potrzeby ogrodzony lub skutecznie zabezpieczony przed osobami postronnymi. W ogrodzeniu placu budowy lub robót powinny być wykonane oddzielne bramy dla ruchu pieszego oraz pojazdów mechanicznych i maszyn budowlanych.</w:t>
        <w:br/>
        <w:t xml:space="preserve"> Dla pojazdów używanych w trakcie wykonywania robót budowlanych należy wyznaczyć miejsca postojowe na terenie budowy.</w:t>
        <w:br/>
        <w:t>Szerokość dróg komunikacyjnych na placu budowy lub robót powinna być dostosowana do używanych środków transportowych.</w:t>
        <w:br/>
        <w:t>Drogi i ciągi piesze na placu budowy powinny być utrzymane we właściwym stanie techniczny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Nie wolno na nich składować materiałów, sprzętu lub innych przedmiotów.</w:t>
        <w:br/>
        <w:t>Strefa niebezpieczna w której istnieje zagrożenie spadania z wysokości przedmiotów, powinna być ogrodzona balustradami i oznakowana w sposób uniemożliwiający dostęp osobom postronny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zejścia , przejazdy i stanowiska pracy w strefie niebezpiecznej powinny być zabezpieczone daszkami ochronnym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oboty związane z podłączeniem, sprawdzaniem, konserwacją i naprawą instalacji i</w:t>
        <w:br/>
        <w:t>urządzeń elektrycznych mogą być wykonywane wyłącznie przez osoby posiadające</w:t>
        <w:br/>
        <w:t>odpowiednie uprawnieni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Żurawie samojezdne, koparki i inne urządzenia ruchome, które mogą zbliżyć się na</w:t>
        <w:br/>
        <w:t>niebezpieczną odległość  do  w/w     napowietrznych  lub  kablowych  linii</w:t>
        <w:br/>
        <w:t>elektroenergetycznych, powinny być wyposażone w sygnalizatory napięcia.</w:t>
        <w:br/>
        <w:t>Rozdzielnice budowlane prądu elektrycznego znajdujące się na terenie budowy należy</w:t>
        <w:br/>
        <w:t>zabezpieczyć przed dostępem osób nieupoważnionych.</w:t>
        <w:br/>
        <w:t xml:space="preserve"> Przewody  elektryczne  zasilające   urządzenia   mechaniczne   powinny  być</w:t>
        <w:br/>
        <w:t>zabezpieczone przed uszkodzeniami mechanicznymi, a ich połączenia z urządzeniami</w:t>
        <w:br/>
        <w:t>mechanicznymi wykonane w sposób zapewniający bezpieczeństwo pracy osób</w:t>
        <w:br/>
        <w:t>obsługujących takie urządzeni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Należy prowadzić okresowe kontrole stanu stacjonarnych urządzeń elektrycznych pod względem</w:t>
        <w:br/>
        <w:t xml:space="preserve">bezpieczeństwa. 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Należy zapewnić dostateczną ilość wody zdatnej do picia pracownikom zatrudnionym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na budowie oraz do celów higieniczno - sanitarnych, gospodarczych i przeciwpożarowych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acownikom zatrudnionym w warunkach szczególnie uciążliwych należy zapewnić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osiłki wydawane ze względów profilaktycznych, napoje, których rodzaj i temperatura powinny być dostosowane do warunków wykonywania pracy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Na terenie budowy powinny być urządzone i wydzielone pomieszczenia higieniczno -</w:t>
        <w:br/>
        <w:t>sanitarne i socjalne - szatnie (na odzież roboczą i ochronną), umywalnie, jadalnie,</w:t>
        <w:br/>
        <w:t>suszarnie oraz ustępy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opuszczalne jest korzystanie z istniejących na terenie budowy pomieszczeń i urządzeń higieniczno - sanitarnych inwestora, jeżeli przewiduje to zawarta umowa.</w:t>
        <w:br/>
        <w:t>Zabrania się urządzania w jednym pomieszczeniu szatni i jadalni w przypadkach, gdy</w:t>
        <w:br/>
        <w:t>na terenie budowy, na której roboty budowlane wykonuje więcej niż 20 - pracujących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Na terenie budowy powinny być wyznaczone, utwardzone i odwodnione miejsca do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składania materiałów i wyrobów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Teren budowy powinien być wyposażony w sprzęt niezbędny do gaszenia pożarów,</w:t>
        <w:br/>
        <w:t>który powinien być regularnie sprawdzany, konserwowany i uzupełniany, zgodnie z</w:t>
        <w:br/>
        <w:t>wymaganiami producentów i przepisów przeciwpożarowych.</w:t>
        <w:br/>
        <w:t>Ilość i rozmieszczenie gaśnic przenośnych powinno być zgodne z wymaganiami</w:t>
        <w:br/>
        <w:t>przepisów przeciwpożarowych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 pomieszczeniach zamkniętych należy zapewnić wymianę powietrza, wynikającą z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otrzeb bezpieczeństwa pracy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entylacja powinna działać sprawnie i zapewniać dopływ świeżego powietrz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Nie może ona powodować przeciągów, wyziębienia lub przegrzewania pomieszczeń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acy.</w:t>
      </w:r>
    </w:p>
    <w:p>
      <w:pPr>
        <w:pStyle w:val="Normal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2. Roboty ziemn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oboty ziemne powinny być prowadzone na podstawie projektu określającego położenie instalacji i urządzeń podziemnych, mogących znaleźć się w zasięgu prowadzonych robót.</w:t>
        <w:br/>
        <w:t>Wykonywanie robót ziemnych w bezpośrednim sąsiedztwie sieci, takich jak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elektroenergetyczne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telekomunikacyjne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wodociągowe i kanalizacyjne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powinno być poprzedzone określeniem przez kierownika budowy bezpiecznej odległości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 jakiej mogą być one wykonywane od istniejącej sieci i sposobu wykonywania tych robót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 czasie wykonywania robót ziemnych miejsca niebezpieczne należy ogrodzić i</w:t>
        <w:br/>
        <w:t>umieścić napisy ostrzegawcze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 czasie wykonywania wykopów w miejscach dostępnych dla osób niezatrudnionych</w:t>
        <w:br/>
        <w:t>przy tych robotach, należy wokół wykopów pozostawionych na czas zmroku i w nocy</w:t>
        <w:br/>
        <w:t>ustawić balustrady zaopatrzone w światło ostrzegawcze koloru czerwonego.</w:t>
        <w:br/>
        <w:t>Należy również ustalić rodzaje prac, które powinny być wykonywane przez co najmniej</w:t>
        <w:br/>
        <w:t>dwie osoby, w celu zapewnienia asekuracji, ze względu na możliwość wystąpienia</w:t>
        <w:br/>
        <w:t>szczególnego zagrożenia dla zdrowia lub życia ludzkiego.</w:t>
        <w:br/>
        <w:t xml:space="preserve"> </w:t>
        <w:br/>
        <w:t>Składowanie urobku, materiałów i wyrobów jest zabronione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w odległości mniejszej niż 0,60 m od krawędzi wykopu, jeżeli ściany wykopu są</w:t>
        <w:br/>
        <w:t xml:space="preserve">  obudowane oraz jeżeli obciążenie urobku jest przewidziane w doborze obudowy,</w:t>
        <w:br/>
        <w:t>- w strefie klina naturalnego odłamu gruntu, jeżeli ściany wykopu nie są obudowane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uch środków transportowych obok wykopów powinien odbywać się poza granicą</w:t>
        <w:br/>
        <w:t>klina naturalnego odłamu gruntu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 czasie wykonywania robót ziemnych nie powinno dopuszczać się do tworzenia</w:t>
        <w:br/>
        <w:t>nawisów gruntu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zebywanie osób pomiędzy ścianą wykopu a koparką, nawet w czasie postoju jest</w:t>
        <w:br/>
        <w:t>zabronione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kładanie obudowy lub montaż rur w uprzednio wykonanym wykopie o ścianach</w:t>
        <w:br/>
        <w:t>pionowych i na głębokości powyżej 1,0 m wymaga tymczasowego zabezpieczenia</w:t>
        <w:br/>
        <w:t>osób klatkami osłonowymi lub obudową prefabrykowaną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3. </w:t>
      </w:r>
      <w:r>
        <w:rPr>
          <w:sz w:val="20"/>
          <w:szCs w:val="20"/>
          <w:u w:val="single"/>
        </w:rPr>
        <w:t xml:space="preserve">Roboty rozbiórkowe i  budowlano – montażowe 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Roboty montażowe konstrukcji stalowych oraz prefabrykowanych elementów wielkowymiarowych (prefabrykowane szambo na ścieki bytowe) mogą być wykonywane na podstawie projektu montażu oraz planu „bioz" przez pracowników zapoznanych z instrukcją organizacji montażu oraz rodzajem używanych maszyn i innych urządzeń technicznych.</w:t>
        <w:br/>
        <w:t>Przebywanie osób na górnych płaszczyznach ścian, belek i słupów na kondygnacji znajdującej się bezpośrednio pod kondygnacją na której prowadzone są roboty montażowe, jest zabronione.</w:t>
        <w:br/>
        <w:t>W czasie zakładania stężeń montażowych, wykonywania robót spawalniczych, należy</w:t>
        <w:br/>
        <w:t>stosować wyłącznie pomosty montażowe lub drabiny rozstawne.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W czasie montażu, w szczególności słupów, belek i wiązarów oraz prefabrykatów wielkowymiarowych należy stosować podkładki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 liny zawiesi, zapobiegające przetarciu i załamaniu lin.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Podnoszenie i przemieszczanie na elementach montowanych osób, przedmiotów, materiałów lub wyrobów jest zabronione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Osoby przebywające na stanowiskach pracy, znajdujące się na wysokości co najmniej 1,0 m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od poziomu podłogi lub ziemi, powinny być zabezpieczone balustradą przed upadkiem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 wysokośc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Balustradami powinny być zabezpieczone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krawędzie stropów nieobudowanych ścianami zewnętrznymi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- pozostawione otwory w ścianach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Otwory w stropach na których prowadzone są prace lub do których możliwy jest dostęp ludzi, należy zabezpieczyć przed możliwością wpadnięcia lub ogrodzić balustradą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zemieszczanie w poziomie stanowisko pracy powinno mieć zapewnione mocowanie końcówki linki bezpieczeństwa do pomocniczej liny ochronnej lub prowadnicy poziomej, zamocowanej na wysokości około 1,50 m wzdłuż zewnętrznej strony krawędzi przejści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ytrzymałość i sposób zamocowania prowadnicy, powinny uwzględniać obciążeni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ynamiczne spadającej osoby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W przypadku gdy zachodzi konieczność przemieszczenia stanowiska pracy w pionie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linka bezpieczeństwa szelek bezpieczeństwa powinna być zamocowana do prowadnicy pionowej za pomocą urządzenia samohamującego.</w:t>
      </w:r>
    </w:p>
    <w:p>
      <w:pPr>
        <w:pStyle w:val="Normal"/>
        <w:ind w:left="0" w:hanging="0"/>
        <w:rPr/>
      </w:pPr>
      <w:r>
        <w:rPr>
          <w:sz w:val="20"/>
          <w:szCs w:val="20"/>
        </w:rPr>
        <w:t>Należy ustalić rodzaje prac, które powinny być wykonywane przez co najmniej dwie osoby, w celu zapewnienia asekuracji, ze względu na możliwość wystąpienia szczególnego zagrożenia dla zdrowia lub życia ludzkiego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otyczy to prac wykonywanych na wysokości powyżej 2,0 m w przypadkach, w których wymagane jest zastosowanie środków ochrony indywidualnej przed upadkiem z wysokośc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oboty szalunkowe i betonowanie należy przeprowadzać w zabezpieczonym przed obsunięciem wykopie. Szalunki musza zapewniać bezpieczeństwo podczas prowadzenia prac zbrojarskich i betonowych. Montaż szalunków, ich eksploatacja i demontaż powinny być wykonane zgodnie z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instrukcją producenta lub projektem indywidualny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zed montażem i demontażem szalunków oraz robót betonowych należy wyznaczyć i wygrodzić strefę  niebezpieczną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4. </w:t>
      </w:r>
      <w:r>
        <w:rPr>
          <w:sz w:val="20"/>
          <w:szCs w:val="20"/>
          <w:u w:val="single"/>
        </w:rPr>
        <w:t>Roboty wykończeniowe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Montaż rusztowań, ich eksploatacja i demontaż powinny być wykonane zgodnie z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instrukcją producenta lub projektem indywidualny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Osoby zatrudnione, przy montażu i demontażu rusztowań oraz monterzy podestów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oboczych powinien posiadać wymagane uprawnieni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Osoby dokonujące montażu i demontażu rusztowań obowiązane są do stosowania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urządzeń zabezpieczających przed upadkiem z wysokośc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zed montażem i demontażem rusztowań należy wyznaczyć i wygrodzić strefę  niebezpieczną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usztowania i ruchome podesty robocze powinny być wykorzystywane zgodnie z przeznaczenie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Odbiór rusztowania dokonuje się wpisem do dziennika budowy lub w protokóle odbioru technicznego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usztowania z elementów metalowych powinny być uziemione i posiadać instalację piorunochronną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Rusztowania usytuowane bezpośrednio przy drogach, ulicach oraz w miejscach przejazdów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i przejść dla pieszych, powinny posiadać daszki ochronne i osłonę z siatek ochronnych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Stosowanie siatek ochronnych nie zwalnia z obowiązku stosowania balustrad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oboty wykończeniowe wewnętrzne mogą być wykonywane z rusztowań składanych</w:t>
        <w:br/>
        <w:t>typu „Warszawa" (roboty tynkarskie, montażowe, instalacyjne) oraz drabin rozstawnych (roboty malarskie)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Montaż rusztowań, ich eksploatacja i demontaż powinny być wykonane zgodnie z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instrukcją producenta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ontaż i demontaż tego typu rusztowań może być przeprowadzony tylko i wyłącznie przez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osoby odpowiednio przeszkolone w zakresie jego konstrukcji, montażu i demontażu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Rusztowania tego typu powinny być wykorzystywane zgodnie z przeznaczeniem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opuszcza się wykonywanie robót malarskich przy użyciu drabin rozstawnych tylko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o wysokości nieprzekraczalnej 4,0 m od poziomu podłog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Stanowiska pracy powinny umożliwić swobodę ruchu, niezbędną do wykonywania</w:t>
        <w:br/>
        <w:t>pracy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Prace przy impregnacji drewna należy przeprowadzać zgodnie z instrukcją i wytycznymi producenta zastosowanych środków chemicznych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6.5. </w:t>
      </w:r>
      <w:r>
        <w:rPr>
          <w:sz w:val="20"/>
          <w:szCs w:val="20"/>
          <w:u w:val="single"/>
        </w:rPr>
        <w:t>Maszyny i urządzenia techniczne użytkowane na placu budowy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Zagrożenia występujące przy wykonywaniu robót budowlanych przy użyciu maszyn i</w:t>
        <w:br/>
        <w:t>urządzeń technicznych;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chwycenie kończyny górnej lub kończyny dolnej przez napęd (brak pełnej osłony napędu)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trącenie pracownika lub osoby postronnej łyżką koparki przy wykonywaniu robót na placu    budowy lub w miejscu dostępnym dla osób postronnych (brak wygrodzenia strefy niebezpiecznej),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porażenie prądem elektrycznym (brak zabezpieczenia przewodów zasilających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urządzenia mechaniczne przed uszkodzeniami mechanicznymi)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Maszyny i inne urządzenia techniczne oraz narzędzia zmechanizowane powinny być</w:t>
        <w:br/>
        <w:t>montowane, eksploatowane i obsługiwane zgodnie z instrukcją producenta oraz</w:t>
        <w:br/>
        <w:t>spełniać wymagania określone w przepisach dotyczących systemu oceny zgodnośc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Maszyny i inne urządzenia techniczne, podlegające dozorowi technicznemu, mogą</w:t>
        <w:br/>
        <w:t xml:space="preserve">być używane na terenie budowy tylko wówczas, jeżeli wystawiono dokumenty uprawniające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do ich eksploatacji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Wykonawca, użytkujący maszyny i inne urządzenia techniczne, niepodlegające dozorowi technicznemu, powinien udostępnić organom kontroli dokumentację techniczno - ruchową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lub instrukcję obsługi tych maszyn lub urządzeń.</w:t>
        <w:br/>
        <w:t>Operatorzy lub maszyniści żurawi, maszyn budowlanych, kierowcy wózków i innych</w:t>
        <w:br/>
        <w:t>maszyn o napędzie silnikowym powinni posiadać wymagane kwalifikacje.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Stanowiska pracy operatorów maszyn lub innych urządzeń technicznych, które nie</w:t>
        <w:br/>
        <w:t>posiadają kabin, powinny być: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- zadaszone i zabezpieczone przed spadającymi przedmiotami, osłonięte w okresie zimow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20"/>
      <w:pgMar w:left="1276" w:right="418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4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762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62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6pt;height:18.65pt;mso-wrap-distance-left:0pt;mso-wrap-distance-right:0pt;mso-wrap-distance-top:0pt;mso-wrap-distance-bottom:0pt;margin-top:0.05pt;mso-position-vertical-relative:text;margin-left:2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5480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800" w:after="0"/>
      <w:ind w:left="993" w:hanging="99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7:00Z</dcterms:created>
  <dc:creator>LOIIB</dc:creator>
  <dc:description/>
  <cp:keywords/>
  <dc:language>en-US</dc:language>
  <cp:lastModifiedBy>PC</cp:lastModifiedBy>
  <cp:lastPrinted>2007-01-31T21:40:00Z</cp:lastPrinted>
  <dcterms:modified xsi:type="dcterms:W3CDTF">2010-05-28T07:47:00Z</dcterms:modified>
  <cp:revision>2</cp:revision>
  <dc:subject/>
  <dc:title>WZORCOWY PLAN</dc:title>
</cp:coreProperties>
</file>